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4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532-68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продаж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½ частки квартир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17 Закону України «Про охорону дитинства», статті 12 Закону України «Про основи соціального захисту бездомних осіб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                 від 24.09.2008 року № 866, розглянувши заяву ОЛІЙНИКА Віктора Миколайовича, ******** року народження, жителя м. Київ, проспект ********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ОЛІЙНИКУ Віктору Миколайовичу, ******** року народження, жителю м. Київ, проспект ********, на продаж ½ частки квартири № 5, яка знаходиться за адресою: Чернігівська область, Чернігівський (Козелецький) район, смт. Козелець, вул. ********, будинок ***, де зареєстровані та проживають діти: неповнолітня КУШНІР Софія ********, ******** року народження та малолітній КУШНІР Григорій ********, ******** року народження, їх матері КУШНІР Тетяні Володимирівні, ******** року народження. 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right="-1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07:00Z</dcterms:created>
  <dc:creator>Ponomarenkosp252106</dc:creator>
  <dc:description/>
  <cp:keywords/>
  <dc:language>en-US</dc:language>
  <cp:lastModifiedBy>Пользователь Windows</cp:lastModifiedBy>
  <dcterms:modified xsi:type="dcterms:W3CDTF">2023-10-26T05:31:00Z</dcterms:modified>
  <cp:revision>14</cp:revision>
  <dc:subject/>
  <dc:title> </dc:title>
</cp:coreProperties>
</file>